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25.11.199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Annu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ll anchors placements prefixed reference 'BP/JP &amp; BP/CRO' were subjected to the annual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4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25.06.199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Annu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ll anchors placements prefixed reference 'BP/JP &amp; BP/CRO' were subjected to the annual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5</w:t>
      </w:r>
    </w:p>
    <w:p>
      <w:pPr>
        <w:pStyle w:val="Normal"/>
        <w:widowControl w:val="false"/>
        <w:pBdr>
          <w:top w:val="single" w:sz="12" w:space="0" w:color="000000"/>
        </w:pBdr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18.11.199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Annu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ll anchors placements prefixed reference 'BP/JP &amp; BP/CRO' were subjected to the annual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6</w:t>
      </w:r>
    </w:p>
    <w:p>
      <w:pPr>
        <w:pStyle w:val="Normal"/>
        <w:widowControl w:val="false"/>
        <w:pBdr>
          <w:top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17.02.199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L. Sykes, G. Jon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s. BP/JP/51, BP/JP/52, BP/JP/53, BP/JP/54 &amp; BP/JP/55 were removed due to rigging techniques.</w:t>
      </w:r>
    </w:p>
    <w:p>
      <w:pPr>
        <w:pStyle w:val="Normal"/>
        <w:widowControl w:val="false"/>
        <w:autoSpaceDE w:val="false"/>
        <w:rPr/>
      </w:pPr>
      <w:r>
        <w:rPr/>
        <w:t>Anchor ref: BP/JP/38 installed 17.02.1996. Anchor ref: BP/CRO/01 &amp; BP/CRO/02 re-numbered BP/JP/51 &amp; BP/JP/31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03.11.199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G. Jones, 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Annu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All anchors placements prefixed reference 'BP/JP' were subjected to the annual test. </w:t>
      </w:r>
    </w:p>
    <w:p>
      <w:pPr>
        <w:pStyle w:val="Normal"/>
        <w:widowControl w:val="false"/>
        <w:autoSpaceDE w:val="false"/>
        <w:rPr/>
      </w:pPr>
      <w:r>
        <w:rPr/>
        <w:t>Anchor refs: BP/JP/32, 33 &amp; 34 had rotational movement less than 1m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 re-test before 11/1997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03.11.1996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L.Sykes, G.Jon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Filled all existing ‘M8’ self drilling anchor points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10.09.199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Annu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All anchors placements prefixed reference 'BP/JP' were subjected to the annual test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 next test period 2001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</w:r>
      <w:r>
        <w:rPr/>
        <w:t>29.12.20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Annu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All anchors placements prefixed reference 'BP/JP' were subjected to the annual test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 next test period 2006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846" w:footer="1398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 xml:space="preserve">BULL POT ANCHOR PLACEMENT TEST RECORD      </w:t>
      <w:tab/>
      <w:tab/>
      <w:tab/>
      <w:tab/>
      <w:t xml:space="preserve">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BULL POT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TEST &amp; MAINTENANCE RECORD</w:t>
    </w:r>
  </w:p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59:00Z</dcterms:created>
  <dc:creator>Your User Name</dc:creator>
  <dc:description/>
  <cp:keywords/>
  <dc:language>en-US</dc:language>
  <cp:lastModifiedBy>Your User Name</cp:lastModifiedBy>
  <dcterms:modified xsi:type="dcterms:W3CDTF">2006-11-08T16:03:00Z</dcterms:modified>
  <cp:revision>4</cp:revision>
  <dc:subject/>
  <dc:title>TEST DATE:</dc:title>
</cp:coreProperties>
</file>